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  <w:br/>
        <w:t xml:space="preserve">к Решению Собрания депутатов </w:t>
        <w:br/>
        <w:t>Мирненского сельского поселения</w:t>
        <w:br/>
        <w:t xml:space="preserve">«О внесении изменений в решение  </w:t>
        <w:br/>
        <w:t xml:space="preserve">Собрания депутатов Мирненского </w:t>
        <w:br/>
        <w:t xml:space="preserve">сельского поселения от 27.12.2024 № 68 </w:t>
        <w:br/>
        <w:t>"О бюджете Мирненского сельского</w:t>
        <w:br/>
        <w:t>поселения Дубовского района на 2025 год</w:t>
        <w:br/>
        <w:t>и плановый период 2026 и 2027 годов»</w:t>
      </w:r>
    </w:p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</w:rPr>
        <w:t>к  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ирнен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О  бюджете Мирне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 на 2025 год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 плановый период 2026 и 202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ализация расходов, осуществляемых за счет субвенций из областного бюджета, по целевым статьям и видам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ирненского сельского поселения Дубовского района  на 2025 год и на плановый период  2026 и 2027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лей)</w:t>
      </w:r>
    </w:p>
    <w:tbl>
      <w:tblPr>
        <w:tblW w:w="1632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3261"/>
        <w:gridCol w:w="2520"/>
        <w:gridCol w:w="740"/>
        <w:gridCol w:w="709"/>
        <w:gridCol w:w="709"/>
        <w:gridCol w:w="2410"/>
        <w:gridCol w:w="1080"/>
        <w:gridCol w:w="1471"/>
        <w:gridCol w:w="900"/>
        <w:gridCol w:w="776"/>
        <w:gridCol w:w="708"/>
        <w:gridCol w:w="709"/>
      </w:tblGrid>
      <w:tr>
        <w:trPr/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7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7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   подразде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5118 10 0000 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9</w:t>
            </w:r>
          </w:p>
        </w:tc>
      </w:tr>
      <w:tr>
        <w:trPr>
          <w:trHeight w:val="1682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0024 10 0000 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998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28:00Z</dcterms:created>
  <dc:creator>Пользователь</dc:creator>
  <dc:description/>
  <cp:keywords/>
  <dc:language>en-US</dc:language>
  <cp:lastModifiedBy>user</cp:lastModifiedBy>
  <dcterms:modified xsi:type="dcterms:W3CDTF">2025-10-03T09:03:00Z</dcterms:modified>
  <cp:revision>66</cp:revision>
  <dc:subject/>
  <dc:title/>
</cp:coreProperties>
</file>